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9.5</w:t>
        <w:tab/>
        <w:t>2.</w:t>
        <w:tab/>
        <w:t>Form: Power to Subdivide and Sel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9.5-1</w:t>
        <w:tab/>
        <w:t>Power to subdivide and sell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Subdivide Property</w:t>
      </w:r>
      <w:r>
        <w:rPr/>
        <w:t>. The trustee shall have the power, on terms and conditions that the trustee, at the trustee’s discretion, determines,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Subdivide and resubdivide any real property of this trust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Sign any applications, maps, and other documents necessary to implement subdivision or resubdivis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Zone or rezone any trust property or secure any variance for the use of, or secure any permits for the nonconforming use of, any trust propert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Grant and dedicate, without receipt of consideration, any part of the trust property for streets, alleys, parkways, parks, or other public purpos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Impose on such property easements, rights of way, conditions, covenants, restrictions, and other servitudes as the trustee, at the trustee’s discretion, determines to be proper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6) Encumber the property to secure funds for its improvement,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7) Perform all other acts necessary or proper to effect subdivision or resubdivision of property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As used in this clause, the term “subdivision” includes the subdivision of property for purposes of development as condominiums, planned unit developments, or other similar project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9</dc:title>
</cp:coreProperties>
</file>